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анализ педагогов «Мои «плюсы» и «минус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общении с родителям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: самоанализ педагогами профессиональных затруднений в общении с родителями и определение актуальной тематики для консультативной помощ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е педагоги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м предлагаются суждения, касающиеся практики общения с родителями в детском саду. Ваше согласие с суждениями отразите в графе «да», несогласие – в графе «нет». Если Вы не можете оценить суждение однозначно, обведите его порядковый номер кружк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осн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милия И. О. педагога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6601"/>
        <w:gridCol w:w="1276"/>
        <w:gridCol w:w="1099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су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держании общения с родителями учитываю условия семейного воспитания, структуру семьи, опыт род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рно знакомлю родителей с организацией и содержанием воспитания и обучения детей, вовлекаю их в обмен мнениями об успехах и трудностях в развитии ребё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общении с родителями удаётся находить индивидуальный подход к членам семьи ребёнка, устанавливать доверительные, партнёрские отнош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ею умением эмоционально поддерживать уверенность родителей в собственных педагогических сил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ю посмотреть на ситуацию взаимодействия с родителями глазами отцов и матерей, понять чувства родителей и смысл их по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яю гибкость в конфликтных и затруднительных ситуациях с родител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правило, с пониманием отношусь к заблуждениям и ошибкам родителей в воспитании ребё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ею способами общения с аудиторией родителей, умением вовлечь их в активное слушание, обсуждение пробл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аётся развивать активный интерес родителей к воспитанию ребёнка, осознанное отношение к своим обязанност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огаю родителям овладеть навыками анализа их собственных затруднений в общении с ребёнком и причин трудностей в развитии малыш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ую разные способы активизации потребности родителей наблюдать ребёнка в различных ситуациях дома и в детском саду, размышлять над мотивами его по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гащаю опыт родителей умениями организовать эмоционально-насыщенное взаимодействие с ребёнком в семь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ею методами изучения семейного воспитания, обладаю достаточными знаниями о семье, которые использую в индивидуальной и дифференцированной работе с родител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ю интерес родителей к чтению научно-популярной, художественной литературы по семейному воспита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ываю мнения и просьбы родителей по различным вопросам организации жизни детей в группе, опираясь на их точку зрения в принятии педагогических и организационных ре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аётся объединять и сплачивать родителей для помощи в решении различных вопросов, создавать атмосферу сопричастности, общности интере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ую в контактах с родителями наглядно-текстовые средства с оперативной информацией о жизни в группе и ее перспектив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юч к анализу: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учитывать потребности семьи, их мнение, интересы (суждения № 1,10,11,13,16,17)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бкость стиля общения, умение сопереживать родителям ( суждения № 3,4,5,6,7,8)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использовать активные формы и методы общения с родителями (суждения № 2,9,12,14,15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считайте количество «нет» в каждой группе суждений, включая ответы, обведенные кружком, - это запрос на консультации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11:40:00Z</dcterms:created>
  <dc:creator>User</dc:creator>
  <dc:description/>
  <cp:keywords/>
  <dc:language>en-US</dc:language>
  <cp:lastModifiedBy>Сидорова Алена Алексеевна</cp:lastModifiedBy>
  <dcterms:modified xsi:type="dcterms:W3CDTF">2015-08-24T10:08:00Z</dcterms:modified>
  <cp:revision>2</cp:revision>
  <dc:subject/>
  <dc:title/>
</cp:coreProperties>
</file>